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województwo: 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Style w:val="Applestylespan"/>
          <w:rFonts w:ascii="Arial" w:hAnsi="Arial" w:cs="Arial"/>
          <w:b/>
          <w:b/>
          <w:sz w:val="24"/>
          <w:szCs w:val="24"/>
        </w:rPr>
      </w:pPr>
      <w:bookmarkStart w:id="0" w:name="_Hlk201562922"/>
      <w:r>
        <w:rPr>
          <w:rFonts w:cs="Arial" w:ascii="Arial" w:hAnsi="Arial"/>
          <w:b/>
          <w:spacing w:val="-3"/>
          <w:sz w:val="24"/>
          <w:szCs w:val="24"/>
        </w:rPr>
        <w:t>Dostawę i montaż wyposażenia pracowni energetyki cieplnej w pomoce dydaktyczne na potrzeby projektu pn. Branżowe Centrum Umiejętności w dziedzinie energetyki w Zespole Szkół nr 4 im. Armii Krajowej w Szczecinie</w:t>
      </w:r>
      <w:bookmarkEnd w:id="0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Style w:val="Applestylespan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określonych w SWZ </w:t>
      </w:r>
      <w:r>
        <w:rPr>
          <w:rFonts w:cs="Arial" w:ascii="Arial" w:hAnsi="Arial"/>
          <w:b/>
          <w:sz w:val="24"/>
          <w:szCs w:val="24"/>
        </w:rPr>
        <w:t>z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ęść 1 - </w:t>
      </w:r>
      <w:bookmarkStart w:id="1" w:name="_Hlk201563388"/>
      <w:r>
        <w:rPr>
          <w:rFonts w:cs="Arial" w:ascii="Arial" w:hAnsi="Arial"/>
          <w:b/>
          <w:sz w:val="24"/>
          <w:szCs w:val="24"/>
        </w:rPr>
        <w:t>STANOWISKA DO BADANIA PRACY KOTŁÓW</w:t>
      </w:r>
      <w:bookmarkEnd w:id="1"/>
      <w:r>
        <w:rPr>
          <w:rFonts w:cs="Arial" w:ascii="Arial" w:hAnsi="Arial"/>
          <w:b/>
          <w:sz w:val="24"/>
          <w:szCs w:val="24"/>
        </w:rPr>
        <w:t>: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47"/>
        <w:gridCol w:w="2693"/>
        <w:gridCol w:w="1843"/>
        <w:gridCol w:w="212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, model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owisko nr 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owisko nr 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nr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nr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nr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podać pod rygorem odrzucenia oferty</w:t>
      </w:r>
    </w:p>
    <w:p>
      <w:pPr>
        <w:pStyle w:val="Normal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uję wykonanie przedmiotu zamówienia w terminie: …………….dni kalendarzowych (max 150) od dnia zawarcia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ANOWISKA DO PREZENTACJI ZASAD PRODUKCJI BIOGAZU, MODEL DO PRODUKCJI BIODIESLA, MODEL TURBINY WIATROWEJ, MODEL POMPY CIEPŁA (5 STANOWISK):</w:t>
      </w:r>
    </w:p>
    <w:tbl>
      <w:tblPr>
        <w:tblW w:w="86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25"/>
        <w:gridCol w:w="2473"/>
        <w:gridCol w:w="1701"/>
        <w:gridCol w:w="19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, mode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dydaktyczne do prezentacji produkcji Biodiesl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dydaktyczne do prezentacji zasady działania pompy ciepł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dydaktyczne do prezentacji zasad produkcji biogaz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dydaktyczne do prezentacji działania turbiny wiatrowej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do badania ogniw paliwowych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podać pod rygorem odrzucenia oferty</w:t>
      </w:r>
    </w:p>
    <w:p>
      <w:pPr>
        <w:pStyle w:val="Normal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uję wykonanie przedmiotu zamówienia w terminie: …………….dni kalendarzowych (max 150) od dnia zawarcia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3 ANALIZATORY SPALIN, CIEPŁOMIERZE, POZOSTAŁE WYPOSAŻENIE: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25"/>
        <w:gridCol w:w="1740"/>
        <w:gridCol w:w="1551"/>
        <w:gridCol w:w="883"/>
        <w:gridCol w:w="1137"/>
        <w:gridCol w:w="12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cent, model*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 net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nett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tor spalin (pomiar CO, CO2, O2parametry lambda, sprawność kotła, temperatura spalin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tor spalin (pomiar CO, CO2, O2parametry lambda, sprawność kotła, temperatura spalin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tor spalin (min. pomiar CO, CO2, NO, pomiar ciągu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epłomier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KP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elementów instalacji cieplnej do demonstracji budowy i zasady działania element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KP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podać pod rygorem odrzucenia oferty</w:t>
      </w:r>
    </w:p>
    <w:p>
      <w:pPr>
        <w:pStyle w:val="Normal"/>
        <w:jc w:val="both"/>
        <w:rPr>
          <w:rFonts w:ascii="Arial" w:hAnsi="Arial" w:cs="Arial"/>
          <w:bCs/>
          <w:spacing w:val="4"/>
          <w:sz w:val="24"/>
          <w:szCs w:val="24"/>
        </w:rPr>
      </w:pPr>
      <w:r>
        <w:rPr>
          <w:rFonts w:cs="Arial" w:ascii="Arial" w:hAnsi="Arial"/>
          <w:bCs/>
          <w:spacing w:val="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uję wykonanie przedmiotu zamówienia w terminie: …………….dni kalendarzowych (max 30) od dnia zawarcia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9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niżej wymienionych podmiotów udostępniających zasoby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75"/>
        <w:gridCol w:w="1843"/>
        <w:gridCol w:w="3685"/>
      </w:tblGrid>
      <w:tr>
        <w:trPr>
          <w:trHeight w:val="73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dostępniającego zas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zęść zamówieni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ramach której  Wykonawca polega na zdolności danego po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zaznaczyć właściwe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dodatkow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2" w:name="_Hlk201564826"/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bookmarkStart w:id="3" w:name="_Hlk201563055"/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326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61740</wp:posOffset>
              </wp:positionH>
              <wp:positionV relativeFrom="paragraph">
                <wp:posOffset>43116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3.95pt;mso-position-vertical-relative:text;margin-left:29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06:00Z</dcterms:created>
  <dc:creator>Miller</dc:creator>
  <dc:description/>
  <cp:keywords/>
  <dc:language>en-US</dc:language>
  <cp:lastModifiedBy>Wojciech Bereszko</cp:lastModifiedBy>
  <cp:lastPrinted>2004-12-03T10:56:00Z</cp:lastPrinted>
  <dcterms:modified xsi:type="dcterms:W3CDTF">2025-06-25T09:06:00Z</dcterms:modified>
  <cp:revision>2</cp:revision>
  <dc:subject/>
  <dc:title>Załącznik nr 1 do SIWZ</dc:title>
</cp:coreProperties>
</file>